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000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R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irettore 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irettore Sportivo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940"/>
        <w:gridCol w:w="40"/>
        <w:gridCol w:w="680"/>
        <w:gridCol w:w="1497"/>
        <w:gridCol w:w="1498"/>
      </w:tblGrid>
      <w:tr>
        <w:trPr>
          <w:trHeight w:val="45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/qualificazione professionale posseduti:</w:t>
            </w:r>
          </w:p>
        </w:tc>
      </w:tr>
      <w:tr>
        <w:trPr>
          <w:trHeight w:val="475" w:hRule="atLeast"/>
        </w:trPr>
        <w:tc>
          <w:tcPr>
            <w:tcW w:w="7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all’Elenco Speciale dei Direttori Sportivi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279202490"/>
            <w:bookmarkStart w:id="1" w:name="__Fieldmark__0_3279202490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i titoli di abilitazione/qualificazione professionale:</w:t>
            </w:r>
          </w:p>
        </w:tc>
      </w:tr>
      <w:tr>
        <w:trPr>
          <w:trHeight w:val="284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</w:t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TITOLO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UOGO</w:t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highlight w:val="yellow"/>
              </w:rPr>
            </w:pPr>
            <w:r>
              <w:rPr>
                <w:rFonts w:cs="Arial"/>
                <w:b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235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5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8"/>
      </w:tblGrid>
      <w:tr>
        <w:trPr>
          <w:trHeight w:val="306" w:hRule="atLeast"/>
        </w:trPr>
        <w:tc>
          <w:tcPr>
            <w:tcW w:w="11068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irettore Sportiv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131" w:hRule="atLeast"/>
        </w:trPr>
        <w:tc>
          <w:tcPr>
            <w:tcW w:w="1106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597"/>
      </w:tblGrid>
      <w:tr>
        <w:trPr/>
        <w:tc>
          <w:tcPr>
            <w:tcW w:w="471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97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279202490"/>
            <w:bookmarkStart w:id="3" w:name="__Fieldmark__1_3279202490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279202490"/>
            <w:bookmarkStart w:id="5" w:name="__Fieldmark__2_3279202490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279202490"/>
            <w:bookmarkStart w:id="7" w:name="__Fieldmark__3_3279202490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279202490"/>
            <w:bookmarkStart w:id="9" w:name="__Fieldmark__4_3279202490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279202490"/>
            <w:bookmarkStart w:id="11" w:name="__Fieldmark__5_3279202490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279202490"/>
            <w:bookmarkStart w:id="13" w:name="__Fieldmark__6_3279202490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279202490"/>
            <w:bookmarkStart w:id="15" w:name="__Fieldmark__7_3279202490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3279202490"/>
            <w:bookmarkStart w:id="17" w:name="__Fieldmark__8_3279202490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sz w:val="20"/>
        </w:rPr>
        <w:t>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</w:t>
        <w:tab/>
        <w:tab/>
        <w:tab/>
        <w:tab/>
        <w:t>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Direttore Sportivo</w:t>
        <w:tab/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R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13:57:00Z</dcterms:created>
  <dc:creator>Ufficio Covisoc</dc:creator>
  <dc:description/>
  <cp:keywords/>
  <dc:language>en-US</dc:language>
  <cp:lastModifiedBy>Paolo Ciavolino</cp:lastModifiedBy>
  <cp:lastPrinted>2012-04-18T11:56:00Z</cp:lastPrinted>
  <dcterms:modified xsi:type="dcterms:W3CDTF">2018-03-26T15:12:00Z</dcterms:modified>
  <cp:revision>46</cp:revision>
  <dc:subject/>
  <dc:title/>
</cp:coreProperties>
</file>